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Собрания депутат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овского сельского поселе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Об отчете об исполнении бюджет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овского сельского поселе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Миллеровского района  за 2023 год"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Расходы бюджета Титовского сельского поселения Миллеровского района</w:t>
      </w:r>
    </w:p>
    <w:tbl>
      <w:tblPr>
        <w:tblW w:w="19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369"/>
      </w:tblGrid>
      <w:tr>
        <w:trPr>
          <w:trHeight w:val="37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</w:t>
            </w:r>
          </w:p>
        </w:tc>
        <w:tc>
          <w:tcPr>
            <w:tcW w:w="9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Титовского сельского поселения Миллеровского района за 2023 год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21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33"/>
        <w:gridCol w:w="287"/>
        <w:gridCol w:w="709"/>
        <w:gridCol w:w="708"/>
        <w:gridCol w:w="709"/>
        <w:gridCol w:w="1843"/>
        <w:gridCol w:w="709"/>
        <w:gridCol w:w="1701"/>
        <w:gridCol w:w="567"/>
        <w:gridCol w:w="47"/>
        <w:gridCol w:w="192"/>
      </w:tblGrid>
      <w:tr>
        <w:trPr>
          <w:trHeight w:val="95" w:hRule="atLeast"/>
        </w:trPr>
        <w:tc>
          <w:tcPr>
            <w:tcW w:w="46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99,9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И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99,9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методическое, информационное обеспечение и организация бюджетного процесса" муниципальной программы Тит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633,5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Тит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3,3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Тит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ит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,8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Тит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ит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8,2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ит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,1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ито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ито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ит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Титовского сельского поселения" муниципальной программы Тит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Тит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Тит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6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ит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по участию в предупреждении и ликвидации последствий чрезвычайных ситуаций в рамках подпрограммы «Защита от чрезвычайных ситуаций» муниципальной программы Тит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олнение мероприятий по охране общественного порядка в рамках подпрограммы «Внедрение и развитие аппаратно-программного комплекса «Безопасный город» на территории Титовского сельского поселения» муниципальной программы Тит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4.00.2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итовском сельском поселении» муниципальной программы Тит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Титовского сельского поселения "Обеспечение качественными жилищно-коммунальными услугами населения Тит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итовского сельского поселения «Обеспечение качественными жилищно-коммунальными услугами населения Тит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уличное освещение (приобретение) в рамках подпрограммы «Благоустройство» муниципальной программы Титовского сельского поселения «Обеспечение качественными жилищно-коммунальными услугами населения Тит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Титовского сельского поселения "Обеспечение качественными жилищно-коммунальными услугами населения Тит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,5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, информационное обеспечение и организация бюджетного процесса» муниципальной программы Тит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Тит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446,2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Титов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1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ит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итовского сельского поселения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219,7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сбору и обобщению информации о качестве условий оказания услуг учреждениями культуры по иным непрограммным мероприятиям в рамках непрограммного направления деятельности "Реализация функций иных органов местного самоуправления "Титовского сельского поселения"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ито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,4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ит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0,8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Титовского сельского поселения                                            Е. В. Нырненко</w:t>
      </w:r>
    </w:p>
    <w:sectPr>
      <w:footerReference w:type="default" r:id="rId2"/>
      <w:type w:val="nextPage"/>
      <w:pgSz w:w="11906" w:h="16838"/>
      <w:pgMar w:left="567" w:right="567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5:17:00Z</dcterms:created>
  <dc:creator>Чапиковский</dc:creator>
  <dc:description/>
  <cp:keywords/>
  <dc:language>en-US</dc:language>
  <cp:lastModifiedBy>Пользователь</cp:lastModifiedBy>
  <cp:lastPrinted>2021-04-26T15:14:00Z</cp:lastPrinted>
  <dcterms:modified xsi:type="dcterms:W3CDTF">2024-04-05T17:12:00Z</dcterms:modified>
  <cp:revision>8</cp:revision>
  <dc:subject/>
  <dc:title>Проект внесен</dc:title>
</cp:coreProperties>
</file>