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к проекту решения Собрания депутатов Титовского сельского поселения «Об отчете об исполнении  бюджета Титовского сельского поселения Миллеровского района </w:t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за 2023 год»</w:t>
      </w:r>
    </w:p>
    <w:p>
      <w:pPr>
        <w:pStyle w:val="Heading1"/>
        <w:spacing w:lineRule="auto" w:line="23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32"/>
        <w:ind w:left="1429" w:hanging="0"/>
        <w:jc w:val="center"/>
        <w:rPr/>
      </w:pPr>
      <w:r>
        <w:rPr>
          <w:b/>
          <w:sz w:val="28"/>
          <w:szCs w:val="28"/>
        </w:rPr>
        <w:t>Основные итоги исполнения  бюджета Титовского</w:t>
      </w:r>
    </w:p>
    <w:p>
      <w:pPr>
        <w:pStyle w:val="Normal"/>
        <w:spacing w:lineRule="auto" w:line="232"/>
        <w:ind w:left="1429" w:hanging="0"/>
        <w:jc w:val="center"/>
        <w:rPr/>
      </w:pPr>
      <w:r>
        <w:rPr>
          <w:b/>
          <w:sz w:val="28"/>
          <w:szCs w:val="28"/>
        </w:rPr>
        <w:t>сельского поселения Миллеровского района</w:t>
      </w:r>
    </w:p>
    <w:p>
      <w:pPr>
        <w:pStyle w:val="Normal"/>
        <w:spacing w:lineRule="auto" w:line="232"/>
        <w:ind w:left="50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>Годовой отчет об исполнении бюджета Титовского сельского поселения Миллеровского района за 2023 год подготовлен сектором экономики и финансов Администрации Титовского сельского поселения в соответствии с требованиями, установленными Бюджетным кодексом Российской Федерации, решением Собрания депутатов Титовского сельского поселения от 25.11.2021 г №11 «Об утверждении Положения о бюджетном процессе в Титовском сельском поселении», в соответствии с требованиями 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Титовского сельского поселения Миллеровского района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ект Решения Собрания депутатов  Титовского сельского поселения   «Об отчете об исполнении бюджета Титовского сельского поселения Миллеровского района за 2023 г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яснительная записка к проекту Решения Собрания депутатов  Титовского сельского поселения «Об отчете об исполнении бюджета Титовского сельского поселения Миллеровского района за 2023 г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годовой отчет об исполнении бюджета Титовского сельского поселения Миллеровского района за 2023 год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четы об использовании бюджетных ассигнований резервного фонда Администрации Титовского сельского поселения, о предоставлении и погашении бюджетных кредитов, о состоянии муниципального долга  Титовского сельского поселения на начало и конец отчетного финансового года, об исполнении показателей, предусмотренных приложениями к решению Собрания депутатов Титовского сельского поселения о бюджете Титовского сельского поселения Миллеровского района за отчетный финансовый год.</w:t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ект решения Собрания депутатов Титовского сельского поселения «Об отчете об исполнении бюджета  Титовского сельского поселения Миллеровского района за 2023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бюджета Титовского сельского поселения Миллеровского района по кодам классификации доходов бюджетов з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Титовского сельского поселения Миллеровского района по ведомственной структуре расходов бюджета Титовского сельского поселения Миллеровского района з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Титовского сельского поселения Миллеровского района по разделам и подразделам классификации расходов бюджетов з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Титовского сельского поселения Миллеровского района по кодам классификации источников финансирования дефицитов бюджетов за 2023 год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Годовой отчет об исполнении  бюджета Титовского сельского поселения  Миллеровского района за 2023 год принят Финансовым управлением Миллеровского района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итовского сельского поселения  Миллеровского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у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бюджетного процесса в Титовском сельском поселении за 2023 год учтены изменения федерального бюджетного и налогового законодательства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Исполнение  бюджета Титовского сельского поселения Миллеровского района за 2023 год составило: </w:t>
      </w:r>
      <w:r>
        <w:rPr>
          <w:b/>
          <w:sz w:val="28"/>
          <w:szCs w:val="28"/>
        </w:rPr>
        <w:t xml:space="preserve">по доходам </w:t>
      </w:r>
      <w:r>
        <w:rPr>
          <w:b/>
          <w:sz w:val="28"/>
        </w:rPr>
        <w:t>10925,1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 </w:t>
      </w:r>
      <w:r>
        <w:rPr>
          <w:b/>
          <w:sz w:val="28"/>
        </w:rPr>
        <w:t>10999,9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что на 5,8 процентов или на 530,9 тыс. рублей выше  показателей 2022 года по доходам и на 6,5 процентов или на 674,4 тыс. рублей выше по расходам. По результатам исполнения бюджета Титовского сельского поселения Миллеровского района сложился дефицит в сумме </w:t>
      </w:r>
      <w:r>
        <w:rPr>
          <w:b/>
          <w:sz w:val="28"/>
          <w:szCs w:val="28"/>
        </w:rPr>
        <w:t>74,8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Доходы бюджета Титовского сельского поселения Миллеровского района исполнены на </w:t>
      </w:r>
      <w:r>
        <w:rPr>
          <w:color w:val="000000"/>
          <w:sz w:val="28"/>
          <w:szCs w:val="28"/>
        </w:rPr>
        <w:t>99,4</w:t>
      </w:r>
      <w:r>
        <w:rPr>
          <w:sz w:val="28"/>
          <w:szCs w:val="28"/>
        </w:rPr>
        <w:t xml:space="preserve"> процента к плану, расходы исполнены в объеме </w:t>
      </w:r>
      <w:r>
        <w:rPr>
          <w:color w:val="000000"/>
          <w:sz w:val="28"/>
          <w:szCs w:val="28"/>
        </w:rPr>
        <w:t>99,1</w:t>
      </w:r>
      <w:r>
        <w:rPr>
          <w:sz w:val="28"/>
          <w:szCs w:val="28"/>
        </w:rPr>
        <w:t xml:space="preserve"> процент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сновные показатели бюджета Титовского сельского поселения Миллеровского района за 2023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02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753"/>
        <w:gridCol w:w="1418"/>
        <w:gridCol w:w="1278"/>
      </w:tblGrid>
      <w:tr>
        <w:trPr>
          <w:trHeight w:val="330" w:hRule="atLeas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2 го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за 2023 год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снижения (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), роста (+)</w:t>
            </w:r>
          </w:p>
        </w:tc>
      </w:tr>
      <w:tr>
        <w:trPr>
          <w:trHeight w:val="368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9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53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5,1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9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4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2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4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9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8,3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7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52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032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0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67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0,1</w:t>
            </w:r>
          </w:p>
        </w:tc>
      </w:tr>
      <w:tr>
        <w:trPr>
          <w:trHeight w:val="41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8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2"/>
        <w:ind w:left="1429" w:hanging="0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Титовского сельского поселения Миллеровского района  осуществлялось на основе решения Собрания депутатов Титовского сельского поселения  от 24.12.2021 № 20 «О бюджете Титовского сельского поселения Миллеровского района на 2022 год и на плановый период 2023 и 2024 годов», с учетом изменений и дополнений, а также в соответствии с федеральными и областными нормативными правовыми актами, регламентирующими бюджетный процесс.</w:t>
      </w:r>
    </w:p>
    <w:p>
      <w:pPr>
        <w:pStyle w:val="Normal"/>
        <w:ind w:firstLine="708"/>
        <w:jc w:val="both"/>
        <w:rPr/>
      </w:pPr>
      <w:r>
        <w:rPr>
          <w:spacing w:val="-6"/>
          <w:w w:val="104"/>
          <w:sz w:val="28"/>
          <w:szCs w:val="28"/>
        </w:rPr>
        <w:t xml:space="preserve">Налоговые и неналоговые доходы бюджета Титовского сельского поселения Миллеровского района исполнены за 2022 год в сумме </w:t>
      </w:r>
      <w:r>
        <w:rPr>
          <w:b/>
          <w:sz w:val="28"/>
          <w:szCs w:val="28"/>
        </w:rPr>
        <w:t>1980,9</w:t>
      </w:r>
      <w:r>
        <w:rPr>
          <w:spacing w:val="-6"/>
          <w:w w:val="104"/>
          <w:sz w:val="28"/>
          <w:szCs w:val="28"/>
        </w:rPr>
        <w:t xml:space="preserve"> тыс. рублей, что на 167,9</w:t>
      </w:r>
      <w:r>
        <w:rPr>
          <w:sz w:val="28"/>
          <w:szCs w:val="28"/>
        </w:rPr>
        <w:t xml:space="preserve"> </w:t>
      </w:r>
      <w:r>
        <w:rPr>
          <w:spacing w:val="-6"/>
          <w:w w:val="104"/>
          <w:sz w:val="28"/>
          <w:szCs w:val="28"/>
        </w:rPr>
        <w:t>тыс. рублей или на 9,3 процента выше аналогичного показателя прошлого года, при этом исполнение плановых назначений 2022 года составило 103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2022 год составили  8413,3 тыс. рублей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тация бюджетам поселений на выравнивание уровня бюджетной обеспеченности – 598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– 10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убвенции бюджетам поселений на выполнение передаваемых полномочий субъектов Российской Федерации – 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 межбюджетные трансферты, передаваемые бюджетам поселений   - 165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ы бюджета Титовского сельского поселения Миллеровского района исполнены в сумме</w:t>
      </w:r>
      <w:r>
        <w:rPr>
          <w:b/>
          <w:sz w:val="28"/>
          <w:szCs w:val="28"/>
        </w:rPr>
        <w:t xml:space="preserve"> 10325,5 тыс. рублей </w:t>
      </w:r>
      <w:r>
        <w:rPr>
          <w:sz w:val="28"/>
          <w:szCs w:val="28"/>
        </w:rPr>
        <w:t xml:space="preserve">или на </w:t>
      </w:r>
      <w:r>
        <w:rPr>
          <w:b/>
          <w:sz w:val="28"/>
          <w:szCs w:val="28"/>
        </w:rPr>
        <w:t>99,6</w:t>
      </w:r>
      <w:r>
        <w:rPr>
          <w:sz w:val="28"/>
          <w:szCs w:val="28"/>
        </w:rPr>
        <w:t xml:space="preserve"> процента к плановым назначениям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исполнения бюджета Титовского сельского поселения Миллеровского района сложился профицит в сумме – 68,7 тыс. рублей.</w:t>
      </w:r>
    </w:p>
    <w:p>
      <w:pPr>
        <w:pStyle w:val="Normal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-целевой метод бюджетного планирования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Бюджет Титовского сельского поселения Миллеровского района на  2022 год был сформирован и исполнен на основе программно-целевого метода бюджетного планирования. На реализацию 7 муниципальных программ Титовского сельского поселения направлено 8552,8 тыс. рублей или 99,5 процента расходов бюджета Титовского сельского поселения Миллеровского рай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бюджета Титовского сельского поселения Миллеровского района по данному разделу исполнены в сумме 7091,5 тыс. рублей или  99,8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по подразделу </w:t>
      </w:r>
      <w:r>
        <w:rPr>
          <w:i/>
          <w:szCs w:val="28"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i/>
          <w:szCs w:val="28"/>
        </w:rPr>
        <w:t>»</w:t>
      </w:r>
      <w:r>
        <w:rPr>
          <w:szCs w:val="28"/>
        </w:rPr>
        <w:t xml:space="preserve">  исполнены в сумме 7061,1 тыс. рублей или  99,8 процентов к плану 2022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Тит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подразделу  «Другие общегосударственные вопросы» исполнены в сумме 30,4 тыс. рублей и направлены: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в Ассоциацию «Совет муниципальных образований Ростовской области» в сумме 12,0 тыс. рублей,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лата за обслуживание официального сайта и публикацию официальных документов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8,4 тыс. руб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Титовского сельского поселения Миллеровского района по данному разделу исполнены в сумме 102,2 тыс. рублей, что составляет 100,0  процентов к плану 2022 года. Данные средства направлены на содержание инспектора военно – учетного стола Титовского сельского поселения.</w:t>
      </w:r>
    </w:p>
    <w:p>
      <w:pPr>
        <w:pStyle w:val="Normal"/>
        <w:spacing w:lineRule="auto" w:line="232"/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по данному разделу исполнен в сумме 12,3 тыс. рублей, что составляет 100,0 процентов  к плану 2022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средства направлены на мероприятия по усилению антитеррористической защищённости объектов в сумме 6,9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Обеспечение пожарной безопасности» исполнены в сумме 5,4 тыс. рублей и направлены на мероприятия для обеспечения противопожарной безопасно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Cs w:val="28"/>
        </w:rPr>
        <w:t>Раздел «Национальная экономик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Титовского сельского поселения Миллеровского района по данному разделу исполнены в сумме 5,0 тыс. рублей, что составляет 100,0  процентов к плану 2022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средства направлены на мероприятия по межеванию земельных участков в сумме 5,0 тыс. рублей.</w:t>
      </w:r>
    </w:p>
    <w:p>
      <w:pPr>
        <w:pStyle w:val="Normal"/>
        <w:spacing w:lineRule="auto" w:line="23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Cs w:val="28"/>
        </w:rPr>
        <w:t>Раздел «Жилищно-коммунальное хозяйство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6237" w:leader="none"/>
        </w:tabs>
        <w:rPr/>
      </w:pPr>
      <w:r>
        <w:rPr>
          <w:szCs w:val="28"/>
        </w:rPr>
        <w:t>Расходы  бюджета Титовского сельского поселения Миллеровского района  по данному подразделу профинансированы в сумме 441,0 тыс. рублей, что составляет  94,5  процентов к плану 2022 г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бюджета Титовского сельского поселения Миллеровского района по подразделу </w:t>
      </w:r>
      <w:r>
        <w:rPr>
          <w:i/>
          <w:szCs w:val="28"/>
        </w:rPr>
        <w:t>«Благоустройство»</w:t>
      </w:r>
      <w:r>
        <w:rPr>
          <w:szCs w:val="28"/>
        </w:rPr>
        <w:t xml:space="preserve"> составили 439,5 тыс. рублей или 94,5 процентов к плану 2022 года.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Данные средства направлены на расходы на уличное освещение 420,2  тыс. рублей, расходы на организацию и содержание мест захоронения  19,3 тыс. рублей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Расходы бюджета Титовского сельского поселения Миллеровского района по подразделу </w:t>
      </w:r>
      <w:r>
        <w:rPr>
          <w:i/>
          <w:szCs w:val="28"/>
        </w:rPr>
        <w:t>«</w:t>
      </w:r>
      <w:r>
        <w:rPr>
          <w:i/>
          <w:color w:val="000000"/>
          <w:szCs w:val="28"/>
        </w:rPr>
        <w:t>Другие вопросы в области жилищно-коммунального хозяйства</w:t>
      </w:r>
      <w:r>
        <w:rPr>
          <w:i/>
          <w:szCs w:val="28"/>
        </w:rPr>
        <w:t>»</w:t>
      </w:r>
      <w:r>
        <w:rPr>
          <w:szCs w:val="28"/>
        </w:rPr>
        <w:t xml:space="preserve"> составили  1,5 тыс. рублей или 100,0 процентов к плану 2022 года и направлены на </w:t>
      </w:r>
      <w:r>
        <w:rPr>
          <w:color w:val="000000"/>
          <w:szCs w:val="28"/>
        </w:rPr>
        <w:t>осуществление переданных полномочий по организации ритуальных услуг.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«Образование»</w:t>
      </w:r>
    </w:p>
    <w:p>
      <w:pPr>
        <w:pStyle w:val="2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Расходы бюджета Титовского сельского поселения Миллеровского района  составили 3,4 тыс. рублей и направлены </w:t>
      </w:r>
      <w:r>
        <w:rPr>
          <w:spacing w:val="-1"/>
        </w:rPr>
        <w:t xml:space="preserve">на </w:t>
      </w:r>
      <w:r>
        <w:rPr>
          <w:rFonts w:eastAsia="Calibri"/>
          <w:szCs w:val="28"/>
          <w:lang w:eastAsia="en-US"/>
        </w:rPr>
        <w:t>повышение квалификации – 3,4 тыс. руб.</w:t>
      </w:r>
    </w:p>
    <w:p>
      <w:pPr>
        <w:pStyle w:val="2"/>
        <w:widowControl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</w:t>
      </w:r>
      <w:r>
        <w:rPr>
          <w:b/>
          <w:bCs/>
          <w:sz w:val="28"/>
          <w:szCs w:val="28"/>
        </w:rPr>
        <w:t>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firstLine="709"/>
        <w:rPr/>
      </w:pPr>
      <w:r>
        <w:rPr>
          <w:szCs w:val="28"/>
        </w:rPr>
        <w:t>Расходы бюджета  Титовского сельского поселения Миллеровского района  исполнены в сумме 2580,6 тыс. рублей или 99,9 процентов к бюджетным назначениям отчетного периода.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szCs w:val="28"/>
        </w:rPr>
        <w:t>В том числе профинансированы расходы на: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условий для организации досуга и обеспечения услугами организаций культуры в сумме 2561,4 тыс. рублей;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здничные мероприятия в сумме 15,5 тыс. рублей;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уществление переданных полномочий по физической культуре и спорту в сумме 3,7 тыс. рублей</w:t>
      </w:r>
    </w:p>
    <w:p>
      <w:pPr>
        <w:pStyle w:val="2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«Социальная политика»</w:t>
      </w:r>
    </w:p>
    <w:p>
      <w:pPr>
        <w:pStyle w:val="TextBody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Расходы бюджета Титовского сельского поселения Миллеровского района  составили 89,4 тыс. рублей и направлены </w:t>
      </w:r>
      <w:r>
        <w:rPr>
          <w:spacing w:val="-1"/>
        </w:rPr>
        <w:t xml:space="preserve">на </w:t>
      </w:r>
      <w:r>
        <w:rPr>
          <w:rFonts w:eastAsia="Calibri"/>
          <w:szCs w:val="28"/>
          <w:lang w:eastAsia="en-US"/>
        </w:rPr>
        <w:t>выплату государственной пенсии за выслугу лет – 89,4 тыс. руб.</w:t>
      </w:r>
    </w:p>
    <w:p>
      <w:pPr>
        <w:pStyle w:val="TextBody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 бюджета Титовского сельского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Миллеров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Бюджет Титовского сельского поселения Миллеровского района исполнен с превышением доходов над расходами (профицит) в сумме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68,7  тыс. рубле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экономики и финансов                                                           Е. И. Вильховченко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татьи закона"/>
    <w:basedOn w:val="Normal"/>
    <w:qFormat/>
    <w:pPr>
      <w:jc w:val="both"/>
    </w:pPr>
    <w:rPr>
      <w:b/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8:00Z</dcterms:created>
  <dc:creator>Unknown User</dc:creator>
  <dc:description/>
  <cp:keywords/>
  <dc:language>en-US</dc:language>
  <cp:lastModifiedBy>Пользователь</cp:lastModifiedBy>
  <cp:lastPrinted>2022-04-27T09:48:00Z</cp:lastPrinted>
  <dcterms:modified xsi:type="dcterms:W3CDTF">2024-05-07T08:17:00Z</dcterms:modified>
  <cp:revision>24</cp:revision>
  <dc:subject/>
  <dc:title>«Об итогах социально-экономического развития Ростовской          области   за I квартал 2001 года»</dc:title>
</cp:coreProperties>
</file>